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8115</wp:posOffset>
            </wp:positionH>
            <wp:positionV relativeFrom="paragraph">
              <wp:posOffset>-273050</wp:posOffset>
            </wp:positionV>
            <wp:extent cx="772795" cy="831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5770</wp:posOffset>
            </wp:positionH>
            <wp:positionV relativeFrom="paragraph">
              <wp:posOffset>-222250</wp:posOffset>
            </wp:positionV>
            <wp:extent cx="752475" cy="787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87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48"/>
          <w:szCs w:val="48"/>
        </w:rPr>
        <w:t>GCSE Art &amp; Design 2009+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t 1: Personal Portfolio in Art and Design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Unit 2: Externally Set Assignment in Art and Design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32"/>
          <w:szCs w:val="32"/>
        </w:rPr>
        <w:t>Name: ..................................................     Form: ...............</w:t>
      </w:r>
    </w:p>
    <w:p>
      <w:pPr>
        <w:pStyle w:val="Normal"/>
        <w:autoSpaceDE w:val="false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Teacher: ........................................  Date: .........................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171"/>
        <w:gridCol w:w="1109"/>
        <w:gridCol w:w="1109"/>
      </w:tblGrid>
      <w:tr>
        <w:trPr>
          <w:trHeight w:val="3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ssessment Objective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velop their ideas through investigations informed by contextual and other sources, demonstrating analytical and cultural understanding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“WHAT?”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Collect research to help you with your ide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Research work by other artists, craftspeople and designers from different times and pla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 xml:space="preserve">Research </w:t>
            </w:r>
            <w:r>
              <w:rPr>
                <w:color w:val="000000"/>
              </w:rPr>
              <w:t>the background behind this wor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ent on how art, craft and design reflects society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THE “HOW?”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</w:t>
            </w:r>
          </w:p>
        </w:tc>
      </w:tr>
      <w:tr>
        <w:trPr/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776" w:leader="none"/>
                <w:tab w:val="left" w:pos="-1596" w:leader="none"/>
                <w:tab w:val="left" w:pos="-516" w:leader="none"/>
              </w:tabs>
              <w:autoSpaceDE w:val="false"/>
              <w:ind w:left="384" w:hanging="407"/>
              <w:rPr>
                <w:color w:val="000000"/>
              </w:rPr>
            </w:pPr>
            <w:r>
              <w:rPr>
                <w:color w:val="000000"/>
              </w:rPr>
              <w:t>Collect objects and images connected to the them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776" w:leader="none"/>
                <w:tab w:val="left" w:pos="-1596" w:leader="none"/>
                <w:tab w:val="left" w:pos="-516" w:leader="none"/>
              </w:tabs>
              <w:autoSpaceDE w:val="false"/>
              <w:ind w:left="384" w:hanging="407"/>
              <w:rPr>
                <w:color w:val="000000"/>
              </w:rPr>
            </w:pPr>
            <w:r>
              <w:rPr>
                <w:color w:val="000000"/>
              </w:rPr>
              <w:t xml:space="preserve">Collect images of the work of 3-4 artists connected to the project theme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856" w:leader="none"/>
                <w:tab w:val="left" w:pos="-1956" w:leader="none"/>
              </w:tabs>
              <w:autoSpaceDE w:val="false"/>
              <w:ind w:left="384" w:hanging="384"/>
              <w:rPr>
                <w:color w:val="000000"/>
              </w:rPr>
            </w:pPr>
            <w:r>
              <w:rPr>
                <w:color w:val="000000"/>
              </w:rPr>
              <w:t>Label all images with details of the artist, date of work, materials used, art movement, other artists included in the same art movem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2496" w:leader="none"/>
                <w:tab w:val="left" w:pos="-231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rite detailed analyses of at least 3 pieces of art, craft and/or design that you feel will strongly influence your ow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rite a factual description of world events* that you feel must have influenced the life of each of your chosen artists (*i.e. in Science, Technology, Politics, Religion, Culture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Write a factual description of personal events that you feel must have influenced the life of each of your chosen artists 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e factual information to help you explain why you think the art, craft and/or design work was made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/>
            </w:pPr>
            <w:r>
              <w:rPr>
                <w:color w:val="000000"/>
              </w:rPr>
              <w:t>Make sketches with brief written explanations to show what you will do next and how your own work will be affected by the work of your researched artis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“WHY?”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Because this section is worth </w:t>
            </w:r>
            <w:r>
              <w:rPr>
                <w:b/>
                <w:color w:val="000000"/>
              </w:rPr>
              <w:t>20</w:t>
            </w:r>
            <w:r>
              <w:rPr>
                <w:color w:val="000000"/>
              </w:rPr>
              <w:t xml:space="preserve"> marks out of the total </w:t>
            </w:r>
            <w:r>
              <w:rPr>
                <w:b/>
                <w:color w:val="000000"/>
              </w:rPr>
              <w:t>8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O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ADE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171"/>
        <w:gridCol w:w="1109"/>
        <w:gridCol w:w="825"/>
        <w:gridCol w:w="284"/>
      </w:tblGrid>
      <w:tr>
        <w:trPr>
          <w:trHeight w:val="314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ssessment Objective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fine their ideas through experimenting and selecting appropriate resources, media, materials, techniques and processes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“WHAT?”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Create your own artwork in response to the the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Make drawings of 6 different ideas based on your visual resear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30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periment with and develop your ideas using different materials and techniques (2D and 3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30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oose your best idea for further develop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30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periment with and develop this idea until it is ready for Assessment Objective 4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“HOW?”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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ainstorm possible ideas for your own work based on your research into the work of other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periment with your own ideas using a range of material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LINE – experiment with as many different materials as you can to develop your ideas – e.g. string, wire, rope, monoprint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NE - experiment with as many different materials as you can to develop your ideas – e.g. mixed media collage in 2D, single colour paper collage in relief/3D, mark-making in cla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OUR- experiment with as many different materials as you can to develop your ideas – e.g. monochromatic/polychromatic/harmonious/  complementary/warm/cool colour schemes in pencil, paint, collage, fabri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XTURE - experiment with as many different materials as you can to develop your ideas – e.g. rubbings, relief work, paper lamination, modro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TERN - experiment with as many different materials as you can to develop your ideas – e.g. repeat, symmetry in paint, print, drawing, textiles, collag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bel all experiments to explain what you have done and wh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“WHY?”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Because this section is worth </w:t>
            </w:r>
            <w:r>
              <w:rPr>
                <w:b/>
                <w:color w:val="000000"/>
              </w:rPr>
              <w:t>20</w:t>
            </w:r>
            <w:r>
              <w:rPr>
                <w:color w:val="000000"/>
              </w:rPr>
              <w:t xml:space="preserve"> marks out of the total </w:t>
            </w:r>
            <w:r>
              <w:rPr>
                <w:b/>
                <w:color w:val="000000"/>
              </w:rPr>
              <w:t>8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O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K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ADE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ssessment Objective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Record ideas, observations and insights relevant to their intentions in visual and/or other forms 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“WHAT?”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how your thoughts about the the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Collect research to help you with your ideas by making</w:t>
            </w:r>
            <w:r>
              <w:rPr>
                <w:color w:val="000000"/>
              </w:rPr>
              <w:t xml:space="preserve"> drawings from primary sources (real life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Collect research to help you with your ideas by making</w:t>
            </w:r>
            <w:r>
              <w:rPr>
                <w:color w:val="000000"/>
              </w:rPr>
              <w:t xml:space="preserve"> and from secondary sources (pictures/ photos)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“HOW?”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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rite a Spider chart/Brainstorm/your thoughts about the Project The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ake your own photographs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ke drawings of the work of others from Museums and Galleri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lect postcards, leaflets, brochur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lect real thing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lect pictures and facts about artists from different times and plac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lect pictures and facts about the techniques used by artists from different times and plac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ut out pictures from magazines/newspaper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ke photocopies of useful imager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ke sketches in penc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 drawings in bi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 drawings in pen and in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nal drawings in penc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nal drawings in chalk and charco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our drawings in penc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our drawings in chalk past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our drawings in oil past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lage wor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nal painting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our painting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rite notes to explain why you have collected the items and what you intend to do nex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“WHY?”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Because this section is worth </w:t>
            </w:r>
            <w:r>
              <w:rPr>
                <w:b/>
                <w:color w:val="000000"/>
              </w:rPr>
              <w:t>20</w:t>
            </w:r>
            <w:r>
              <w:rPr>
                <w:color w:val="000000"/>
              </w:rPr>
              <w:t xml:space="preserve"> marks out of the total </w:t>
            </w:r>
            <w:r>
              <w:rPr>
                <w:b/>
                <w:color w:val="000000"/>
              </w:rPr>
              <w:t>8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O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K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ADE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171"/>
        <w:gridCol w:w="1109"/>
        <w:gridCol w:w="825"/>
        <w:gridCol w:w="284"/>
      </w:tblGrid>
      <w:tr>
        <w:trPr>
          <w:trHeight w:val="314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ssessment Objective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esent a personal, informed and meaningful response demonstrating analytical and critical understanding, realising intentions and, where appropriate, making connections between visual, written, oral or other elements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“WHAT?”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696" w:leader="none"/>
                <w:tab w:val="left" w:pos="-304" w:leader="none"/>
              </w:tabs>
              <w:autoSpaceDE w:val="false"/>
              <w:ind w:left="384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mplete the project with a 10 hour pie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696" w:leader="none"/>
                <w:tab w:val="left" w:pos="-304" w:leader="none"/>
              </w:tabs>
              <w:autoSpaceDE w:val="false"/>
              <w:ind w:left="384" w:hanging="360"/>
              <w:rPr>
                <w:bCs/>
                <w:color w:val="000000"/>
              </w:rPr>
            </w:pPr>
            <w:r>
              <w:rPr>
                <w:color w:val="000000"/>
              </w:rPr>
              <w:t>Your final piece MUST be something that results from your work on Assessment Objectives 1, 2 and 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696" w:leader="none"/>
                <w:tab w:val="left" w:pos="-304" w:leader="none"/>
              </w:tabs>
              <w:autoSpaceDE w:val="false"/>
              <w:ind w:left="384" w:hanging="360"/>
              <w:rPr>
                <w:bCs/>
                <w:color w:val="000000"/>
              </w:rPr>
            </w:pPr>
            <w:r>
              <w:rPr>
                <w:color w:val="000000"/>
              </w:rPr>
              <w:t>You must show the intelligent (and not emotional) thinking that went on behind your work throughout the unit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THE “HOW?”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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e all the knowledge, skills and understanding that you have developed during the previous three Assessment Objectives to complete a high quality personal response to the theme in 2D and/or 3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Make a final sketch of your finished piece that is labelled with details to show each of the ways it connects to the work of others – commenting on: subject, elements, media and intention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rite comments throughout your whole assignment explaining how you have used the work of others to influence your own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“WHY?”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Because this section is worth </w:t>
            </w:r>
            <w:r>
              <w:rPr>
                <w:b/>
                <w:color w:val="000000"/>
              </w:rPr>
              <w:t>20</w:t>
            </w:r>
            <w:r>
              <w:rPr>
                <w:color w:val="000000"/>
              </w:rPr>
              <w:t xml:space="preserve"> marks out of the total </w:t>
            </w:r>
            <w:r>
              <w:rPr>
                <w:b/>
                <w:color w:val="000000"/>
              </w:rPr>
              <w:t>8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O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K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ADE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nd that’s all there is to it!</w:t>
      </w:r>
    </w:p>
    <w:tbl>
      <w:tblPr>
        <w:tblW w:w="11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33"/>
        <w:gridCol w:w="834"/>
        <w:gridCol w:w="834"/>
        <w:gridCol w:w="833"/>
        <w:gridCol w:w="834"/>
        <w:gridCol w:w="834"/>
        <w:gridCol w:w="833"/>
        <w:gridCol w:w="834"/>
        <w:gridCol w:w="834"/>
      </w:tblGrid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GCSE GRADE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*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 out of 8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3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3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-5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6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-7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-8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nit 1: Personal Portfolio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orth 60%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nit 2: Externally Set Assignmen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orth 40%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Ms J Rosenberg                                                                                                             September 2009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64"/>
        </w:tabs>
        <w:ind w:left="564" w:hanging="227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"/>
      <w:lvlJc w:val="left"/>
      <w:pPr>
        <w:tabs>
          <w:tab w:val="num" w:pos="1417"/>
        </w:tabs>
        <w:ind w:left="1417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37"/>
        </w:tabs>
        <w:ind w:left="21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57"/>
        </w:tabs>
        <w:ind w:left="28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77"/>
        </w:tabs>
        <w:ind w:left="35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97"/>
        </w:tabs>
        <w:ind w:left="42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17"/>
        </w:tabs>
        <w:ind w:left="501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37"/>
        </w:tabs>
        <w:ind w:left="57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57"/>
        </w:tabs>
        <w:ind w:left="645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16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  <w:sz w:val="16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  <w:sz w:val="20"/>
      <w:szCs w:val="20"/>
    </w:rPr>
  </w:style>
  <w:style w:type="character" w:styleId="WW8Num30z1">
    <w:name w:val="WW8Num30z1"/>
    <w:qFormat/>
    <w:rPr>
      <w:rFonts w:ascii="Wingdings" w:hAnsi="Wingdings" w:cs="Wingdings"/>
      <w:color w:val="000000"/>
      <w:sz w:val="24"/>
      <w:szCs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1:42:00Z</dcterms:created>
  <dc:creator>Gorgeous chick</dc:creator>
  <dc:description/>
  <cp:keywords/>
  <dc:language>en-US</dc:language>
  <cp:lastModifiedBy>jrosenberg</cp:lastModifiedBy>
  <cp:lastPrinted>2008-10-04T12:40:00Z</cp:lastPrinted>
  <dcterms:modified xsi:type="dcterms:W3CDTF">2009-11-28T16:08:00Z</dcterms:modified>
  <cp:revision>6</cp:revision>
  <dc:subject/>
  <dc:title>GCSE ART &amp; DESIGN</dc:title>
</cp:coreProperties>
</file>